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right="-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900"/>
        <w:gridCol w:w="2555"/>
      </w:tblGrid>
      <w:tr>
        <w:trPr>
          <w:trHeight w:val="853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7355" cy="53213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267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АМОВСКИЙ  РАЙОН</w:t>
            </w:r>
          </w:p>
          <w:p>
            <w:pPr>
              <w:pStyle w:val="Heading3"/>
              <w:rPr/>
            </w:pPr>
            <w:r>
              <w:rPr/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созыв</w:t>
            </w:r>
          </w:p>
          <w:p>
            <w:pPr>
              <w:pStyle w:val="Heading4"/>
              <w:rPr/>
            </w:pPr>
            <w:r>
              <w:rPr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  24 апреля 2009 года </w:t>
            </w:r>
            <w:r>
              <w:rPr/>
              <w:t xml:space="preserve">№ </w:t>
            </w:r>
            <w:r>
              <w:rPr>
                <w:u w:val="single"/>
              </w:rPr>
              <w:t>35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п.Адамовка</w:t>
            </w:r>
          </w:p>
        </w:tc>
        <w:tc>
          <w:tcPr>
            <w:tcW w:w="5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878"/>
      </w:tblGrid>
      <w:tr>
        <w:trPr/>
        <w:tc>
          <w:tcPr>
            <w:tcW w:w="577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изменений  в решение  Совета депутатов №227 от 16.05.2008г. «Об утверждении Порядка предоставления муниципальных гарантий Адамовского района»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г. №273–ФЗ «О противодействии коррупции»,  статьей 25 Устава Адамовского района, Совет депутатов муниципального образования Адамовский район</w:t>
      </w:r>
    </w:p>
    <w:p>
      <w:pPr>
        <w:pStyle w:val="FR2"/>
        <w:ind w:left="0" w:right="-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</w:t>
      </w:r>
      <w:r>
        <w:rPr>
          <w:sz w:val="28"/>
          <w:szCs w:val="28"/>
        </w:rPr>
        <w:t>Внести изменения  в  Порядок предоставления муниципальных гарантий Адамовского района, утвержденный решением Совета депутатов Адамовского района от 16.05.2008г. № 227,  исключив часть 6 раздела Ш. Порядок предоставления гарант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постоянную комиссию по бюджетной, налоговой, финансовой, инвестиционной политике, собственности и экономическим вопроса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амовский район                                                                            П.П. Тейхриб</w:t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ind w:left="0" w:right="-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ind w:left="0" w:right="-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ослано: юридическому отделу, РАЙФО,  главному специалисту по  организационной работе, прокурору, исполнительному секретарю, постоянной комиссии,  МИЦ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30:00Z</dcterms:created>
  <dc:creator>E2963</dc:creator>
  <dc:description/>
  <cp:keywords/>
  <dc:language>en-US</dc:language>
  <cp:lastModifiedBy>Совет депутатов</cp:lastModifiedBy>
  <cp:lastPrinted>2009-04-25T17:51:00Z</cp:lastPrinted>
  <dcterms:modified xsi:type="dcterms:W3CDTF">2009-04-25T11:51:00Z</dcterms:modified>
  <cp:revision>9</cp:revision>
  <dc:subject/>
  <dc:title> </dc:title>
</cp:coreProperties>
</file>